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СТОРІЯ ТА ПЕРСПЕКТИВИ РОЗВИТКУ ТУРИСТИЧНОГО КАРТОГРАФУВАННЯ В УКРАЇНІ ТА ЗАРУБІЖНИХ КРАЇНАХ</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Основна література</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Берлянт, А.М. Картография: Учебник для вузов. [Текст] / А.М. Берлянт – М.: Аспект Пресс, 2002 – 336 с.</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Божок, А.П. Картографія: Підручник [Текст] / А.П. Божок, Л.Є Осауленко, В.В. Пастух. – К.: Фітосоціоцентр, 1999. – 212 с.</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Зародження і розвиток спеціальної туристичної картографії. – [Електронний ресурс]. – Режим доступу. – http://pidruchniki.com/1987020841928/turizm/turistichna_kartografiya_o</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novniy_metodologichniy_zasib_turistichnogo_krayeznavstva.</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Картоведение: Учебник для вузов / А.М. Берлянт, А.В. Востокова, В.И. Кравцова и др. [Текст] / – М.: Аспект Пресс, 2003. – 477 с.</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Ковалев И. Обзор туристических GPS-навигаторов GARMIN eTrex 10, eTrex 20 и eTrex 30. – [Електронний ресурс]. – Режим доступу. – http://www.kv.by/content/335256-obzor-turisticheskikh-gpsnavigatorov-</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armin-etrex-10-etrex-20-i-etrex-30</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Ляшенко, Д.О. Картографія з основами топографії: Навчальний посібник [Текст] / Д.О. Ляшенко. – К.: Наукова думка, 2008. – 184 с.</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Майоров А.А. О развитии геоинформатики и геоматики. – [Електронний ресурс]. – Режим доступу. –</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ttps://pnojournal.files.wordpress.com/2014/12/pdf_150110.pdf</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Ратушняк, Г.С. Топографія з основами картографії: Навчальний посібник [Текст] / Г.С. Ратуняк. – Вінниця: ВДТУ, 2002. – 179 с</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Салищев, К.А. Картоведение: Учебник для вузов [Текст] / К.А. Салищев – М.: Изд-во Московского университета, 1976. – 438 с.</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Харченко С.В. Картографічні ресурси в мережі Інтернет</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країномовний сектор). – [Електронний ресурс]. – Режим доступу.</w:t>
      </w:r>
    </w:p>
    <w:p>
      <w:pPr>
        <w:pStyle w:val="Normal"/>
        <w:jc w:val="left"/>
        <w:rPr/>
      </w:pPr>
      <w:r>
        <w:rPr>
          <w:rFonts w:cs="Times New Roman" w:ascii="Times New Roman" w:hAnsi="Times New Roman"/>
          <w:i w:val="false"/>
          <w:iCs w:val="false"/>
          <w:sz w:val="24"/>
          <w:szCs w:val="24"/>
        </w:rPr>
        <w:t>–</w:t>
      </w: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http://irbisnbuv.gov.ua/cgibin/irbis_nbuv/cgiirbis_64.exe?C21COM=2&amp;I21DBN=U</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JRN&amp;P21DBN=UJRN&amp;IMAGE_FILE_DOWNLOAD=1&amp;Image_file_n</w:t>
      </w:r>
    </w:p>
    <w:p>
      <w:pPr>
        <w:pStyle w:val="Normal"/>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me=PDF/bdi_2013_4_6.pdf</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both"/>
        <w:rPr>
          <w:rFonts w:ascii="Times New Roman" w:hAnsi="Times New Roman" w:cs="Times New Roman"/>
          <w:b/>
          <w:b/>
          <w:bCs/>
          <w:sz w:val="24"/>
          <w:szCs w:val="24"/>
        </w:rPr>
      </w:pPr>
      <w:r>
        <w:rPr>
          <w:rFonts w:cs="Times New Roman" w:ascii="Times New Roman" w:hAnsi="Times New Roman"/>
          <w:b/>
          <w:bCs/>
          <w:sz w:val="24"/>
          <w:szCs w:val="24"/>
        </w:rPr>
        <w:t xml:space="preserve">2.1. Зародження і розвиток туристичного картографування у світі та в Україні  </w:t>
      </w:r>
    </w:p>
    <w:p>
      <w:pPr>
        <w:pStyle w:val="Normal"/>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both"/>
        <w:rPr/>
      </w:pPr>
      <w:r>
        <w:rPr>
          <w:rFonts w:cs="Times New Roman" w:ascii="Times New Roman" w:hAnsi="Times New Roman"/>
          <w:sz w:val="24"/>
          <w:szCs w:val="24"/>
        </w:rPr>
        <w:t>Перші карти — «</w:t>
      </w:r>
      <w:r>
        <w:rPr>
          <w:rFonts w:cs="Times New Roman" w:ascii="Times New Roman" w:hAnsi="Times New Roman"/>
          <w:i/>
          <w:sz w:val="24"/>
          <w:szCs w:val="24"/>
        </w:rPr>
        <w:t>дорожні путівники»</w:t>
      </w:r>
      <w:r>
        <w:rPr>
          <w:rFonts w:cs="Times New Roman" w:ascii="Times New Roman" w:hAnsi="Times New Roman"/>
          <w:sz w:val="24"/>
          <w:szCs w:val="24"/>
        </w:rPr>
        <w:t>, карбувалися на металі (античних щитах) чи шкурах та викреслювалися на папірусі ще в III тис. до н. е. Власні картографічні школи існували в Давньоєгипетському, Критському, Хетському, Вавилонському царствах, Китайській та Ассирійській імперіях. У Стародавній Греції з розвитком мореплавства з'явилися спеціалізовані каботажно-морські карти-періпли, які поряд з графічним зображенням містили текстову частину опису віддалених земель, портів та відстаней між ними.</w:t>
      </w:r>
    </w:p>
    <w:p>
      <w:pPr>
        <w:pStyle w:val="Normal"/>
        <w:widowControl w:val="false"/>
        <w:bidi w:val="0"/>
        <w:ind w:left="0" w:right="0" w:firstLine="709"/>
        <w:jc w:val="both"/>
        <w:rPr/>
      </w:pPr>
      <w:r>
        <w:rPr>
          <w:rFonts w:cs="Times New Roman" w:ascii="Times New Roman" w:hAnsi="Times New Roman"/>
          <w:sz w:val="24"/>
          <w:szCs w:val="24"/>
        </w:rPr>
        <w:t>Найдавнішою картою в світі вважається Чандарська карта, яка є картографічним феноменом. На карті показана територія Південного Уралу і була знайдена експедицією у 1999 р. Це карта на камені. Карта складається із сотень плит, на яких показані ріки та гори, астрономічні дані для даної місцевості. Технологія створення такої карти є надсучасною – 3D-технологія прострового картографування. Карта-феномен має ще назву як «Карта Творця». В Україні картографічними артефактами є карта, яка знаходиться у Київському обласному археологічному музеї в с. Трипілля, де показані материки та океани, моря та міста та Межиріцька кам’яна карта, яка демонструє навколишні території поселень первісних людей на території Україн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чатки наукової картографії закладені великим ученим античного світу Клавдієм Птолемеєм (II ст. до н. е.).</w:t>
      </w:r>
    </w:p>
    <w:p>
      <w:pPr>
        <w:pStyle w:val="Normal"/>
        <w:widowControl w:val="false"/>
        <w:bidi w:val="0"/>
        <w:ind w:left="0" w:right="0" w:firstLine="709"/>
        <w:jc w:val="both"/>
        <w:rPr/>
      </w:pPr>
      <w:r>
        <w:rPr>
          <w:rFonts w:cs="Times New Roman" w:ascii="Times New Roman" w:hAnsi="Times New Roman"/>
          <w:sz w:val="24"/>
          <w:szCs w:val="24"/>
        </w:rPr>
        <w:t xml:space="preserve">Він, щоправда, називав її географією, але завдання розумів по-сучасному. У «Керівництві з географії» К. Птолемей вчив, що </w:t>
      </w:r>
      <w:r>
        <w:rPr>
          <w:rFonts w:cs="Times New Roman" w:ascii="Times New Roman" w:hAnsi="Times New Roman"/>
          <w:i/>
          <w:sz w:val="24"/>
          <w:szCs w:val="24"/>
        </w:rPr>
        <w:t>«…географія є лінійним зображенням всієї нині відомої нам частини Землі з усім тим, що на ній знаходиться... Вона зображає положення і обриси з допомогою одних  тільки ліній і умовних знаків... Усе це з допомогою математики дає нам можливість побачити Землю в одній картині подібно до того, як ми можемо оглянути небесне склепіння в його обертанні над нашою головою…».</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агато століть поняття «картографія» і «географія» були нерозлучними. Лише в XIX ст. відбулося відокремлення картографії як науки. Це було пов'язано з активною розробкою математичних аспектів картографії, теорії проекцій, аналітичних методів. В Україні термін «картографія» з'явилося в середині XIX ст. як технічний термін.</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XIX ст. в розвитку сучасної картографії намітилося дві головні тенденції, 3 одного боку, вона вдосконалюється як інженерно-технічна галузь знань, а з іншого — як наука пізнавальна, яка має тісні зв'язки з загальною теорією пізнання, природничими і соціально-економічними наукам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дин із найбільш перспективних напрямків розвитку сучасної картографії — географічна картографія, основу якої складає вивчення за допомогою карт географічних систем: природних, економічних, соціаль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 завдань географічної картографії належать:</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графічна інтерпретація географічн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графічне моделювання географічних явищ і процесів;</w:t>
      </w:r>
    </w:p>
    <w:p>
      <w:pPr>
        <w:pStyle w:val="Normal"/>
        <w:widowControl w:val="false"/>
        <w:bidi w:val="0"/>
        <w:ind w:left="0" w:right="0" w:firstLine="709"/>
        <w:jc w:val="both"/>
        <w:rPr/>
      </w:pPr>
      <w:r>
        <w:rPr>
          <w:rFonts w:cs="Times New Roman" w:ascii="Times New Roman" w:hAnsi="Times New Roman"/>
          <w:sz w:val="24"/>
          <w:szCs w:val="24"/>
        </w:rPr>
        <w:t>картографічне забезпечення охорони природи, освоєння нових земель, промислового і цивільного будівництва, розвитку енергетики, туризму тощо.</w:t>
      </w:r>
    </w:p>
    <w:p>
      <w:pPr>
        <w:pStyle w:val="Normal"/>
        <w:widowControl w:val="false"/>
        <w:bidi w:val="0"/>
        <w:ind w:left="0" w:right="0" w:firstLine="709"/>
        <w:jc w:val="both"/>
        <w:rPr/>
      </w:pPr>
      <w:r>
        <w:rPr>
          <w:rFonts w:cs="Times New Roman" w:ascii="Times New Roman" w:hAnsi="Times New Roman"/>
          <w:sz w:val="24"/>
          <w:szCs w:val="24"/>
        </w:rPr>
        <w:t xml:space="preserve">У процесі розвитку географічної картографії і туристичної індустрії виникла спеціальна картографічна дисципліна — </w:t>
      </w:r>
      <w:r>
        <w:rPr>
          <w:rFonts w:cs="Times New Roman" w:ascii="Times New Roman" w:hAnsi="Times New Roman"/>
          <w:i/>
          <w:sz w:val="24"/>
          <w:szCs w:val="24"/>
        </w:rPr>
        <w:t>туристична картографія</w:t>
      </w:r>
      <w:r>
        <w:rPr>
          <w:rFonts w:cs="Times New Roman" w:ascii="Times New Roman" w:hAnsi="Times New Roman"/>
          <w:sz w:val="24"/>
          <w:szCs w:val="24"/>
        </w:rPr>
        <w:t>.</w:t>
      </w:r>
    </w:p>
    <w:p>
      <w:pPr>
        <w:pStyle w:val="Normal"/>
        <w:widowControl w:val="false"/>
        <w:bidi w:val="0"/>
        <w:ind w:left="0" w:right="0" w:firstLine="709"/>
        <w:jc w:val="both"/>
        <w:rPr/>
      </w:pPr>
      <w:r>
        <w:rPr>
          <w:rFonts w:cs="Times New Roman" w:ascii="Times New Roman" w:hAnsi="Times New Roman"/>
          <w:i/>
          <w:sz w:val="24"/>
          <w:szCs w:val="24"/>
        </w:rPr>
        <w:t xml:space="preserve">Картографія туризму </w:t>
      </w:r>
      <w:r>
        <w:rPr>
          <w:rFonts w:cs="Times New Roman" w:ascii="Times New Roman" w:hAnsi="Times New Roman"/>
          <w:sz w:val="24"/>
          <w:szCs w:val="24"/>
        </w:rPr>
        <w:t>покликана бути на службі мандрівників. Практичні потреби мандрівників (туристів) повсякчас вимагають інформацію географічного характеру та картографічне супроводження подорожей.</w:t>
      </w:r>
    </w:p>
    <w:p>
      <w:pPr>
        <w:pStyle w:val="Normal"/>
        <w:widowControl w:val="false"/>
        <w:bidi w:val="0"/>
        <w:ind w:left="0" w:right="0" w:firstLine="709"/>
        <w:jc w:val="both"/>
        <w:rPr/>
      </w:pPr>
      <w:r>
        <w:rPr>
          <w:rFonts w:cs="Times New Roman" w:ascii="Times New Roman" w:hAnsi="Times New Roman"/>
          <w:sz w:val="24"/>
          <w:szCs w:val="24"/>
        </w:rPr>
        <w:t xml:space="preserve">Розглянемо, як зароджувалася і розвивалася в історичному аспекті туристична картографія.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добутки античної туристичної картографії були надовго втрачені після занепаду Римської імперії та появи «варварських королівств». В історії цей період отримав назву «темні вік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творення перших туристичних путівників у середньовічній Європі, що містили географічну (дорожню, краєзнавчу, кліматичну) інформацію, відносять аж до VIII ст. — початку організованих подорожей франкських вельмож до Палестини та інших країн Близького Сходу. Подорожі до Єрусалима були популярні і в пізніші часи. Вони залишили свій слід як у середньовічних історичних оповідях (найдавніша з яких — «Подорожі Ігумена Даниїла по Святій землі» — датується XII ст.), так і в рукописних, а згодом друкованих ілюстрованих путівниках.</w:t>
      </w:r>
    </w:p>
    <w:p>
      <w:pPr>
        <w:pStyle w:val="Normal"/>
        <w:widowControl w:val="false"/>
        <w:bidi w:val="0"/>
        <w:ind w:left="0" w:right="0" w:firstLine="709"/>
        <w:jc w:val="both"/>
        <w:rPr/>
      </w:pPr>
      <w:r>
        <w:rPr>
          <w:rFonts w:cs="Times New Roman" w:ascii="Times New Roman" w:hAnsi="Times New Roman"/>
          <w:sz w:val="24"/>
          <w:szCs w:val="24"/>
        </w:rPr>
        <w:t xml:space="preserve">Поступово від «дорожників» — описів із послідовним словесним поясненням — відбувається перехід до картографічного супроводження подорожей, зокрема паломництва. Перші з таких карт пілігримів, наприклад, «Карта Європи Ерхарда Етплауба», датована «священним» 1500 p., коли багатотисячні маси паломників прямували до Риму, </w:t>
      </w:r>
      <w:r>
        <w:rPr>
          <w:rFonts w:cs="Times New Roman" w:ascii="Times New Roman" w:hAnsi="Times New Roman"/>
          <w:i/>
          <w:sz w:val="24"/>
          <w:szCs w:val="24"/>
        </w:rPr>
        <w:t>«...вела карта крок за кроком, сповіщаючи про шлях до Риму, накреслений точками миля за милею, від одного міста до іншого...».</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XVI ст. з'являються дорожні атласи портативного формату з відображенням основних торговельних шляхів, карти та атласи міст з їх перспективним зображенням.</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йбільш відомим серед них є 6-томне видання (з 1572 р. до 1618 р.) кельнського теолога Георга Брауна, відоме за назвою титульної сторінки першого тому «Міста з одного світу».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оно включало близько 500 планово-перспективних панорам міст світу, а також зображення окремих курйозних природних пам'яток, що вабили допитливих мандрівник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окрема, для атласу «Опис відомих міст світу» (Кельн, 1618 р.) додавалися й гравюри А. Вестерфельда та A. Гогенберга, виконана за малюнком А. Пассаротті, що відображала панорами міст Львова та Києва.</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Цікаво, що й найперші серед друкованих на українських землях планів із зображенням Ближніх (Антонієвих) та Дальніх (Феодосієвих) печер Києво-Печерської Лаври, були створені в 1638 р. як додаток до релігійного твору Афанасія Кальнофойського «Тератургіма», згодом неодноразово перегравійовувалися і видавалися у вигляді народного лубкового малюнка з яскравим розфарбуванням, перетворившись, таким чином, на своєрідну доступну і зрозумілу простим прочанам туристичну путівник-картосхему найбільшого в нашій країні сакрального архітектурно-меморіального комплексу.</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1723—1747 pp. український мандрівник Василь Григорович Барський здійснив багаторічну мандрівку, маршрут якої пролягав від м. Києва через Галичину, Словаччину, Угорщину, Австрію, Грецію, Кіпр, Палестину, Сирію, Єгипет, Туреччину.</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B. Барський здійснив і видав опис мандрівок, ілюстрований 150 власними малюнками, серед яких є зображення міст, монастирів, фортець.</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втором першого атласу, який цілком справедливо кваліфікується як туристичний, став французький негоціант Жан Шарлей. Він у другій половині XVII ст. з власної ініціативи здійснив три подорожі до країн Сходу. Поєднавши комерційну мету подорожей із країнознавчими дослідженнями, Ж. Шарден зібрав цінний історичний, етнографічний, лінгвістичний науковий матеріал.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артографічним набутком атласу (панорамні кар тинні плани міст) та високохудожнім зображенням історико-архітектурних пам'яток — храмів, палаців, башт, гробниць, давніх руїн — Ж. Шарден зобов'язаний своєму супутникові в одній із подорожей, художнику Грело. В атласі на «Карті узбережжя Чорного та Азовського морів», створеній Ж. Шарденом у 1672 р., є зображення території України. Заслуги в редагуванні та підготовці атласу до видання в 1811 р. належить адміністратору-хранителю Імператорської бібліотеки в Парижі Л. Йанглесу.</w:t>
      </w:r>
    </w:p>
    <w:p>
      <w:pPr>
        <w:pStyle w:val="Normal"/>
        <w:widowControl w:val="false"/>
        <w:bidi w:val="0"/>
        <w:ind w:left="0" w:right="0" w:firstLine="709"/>
        <w:jc w:val="both"/>
        <w:rPr/>
      </w:pPr>
      <w:r>
        <w:rPr>
          <w:rFonts w:cs="Times New Roman" w:ascii="Times New Roman" w:hAnsi="Times New Roman"/>
          <w:sz w:val="24"/>
          <w:szCs w:val="24"/>
        </w:rPr>
        <w:t>Подібний приклад сполучення картографічного та художнього способів відтворення пам'яток історії та культури, природних об'єктів, населених пунктів знаходимо в загально-географічному та етнографічному атласі Кавказу і Криму подорожей Ф. Дюбуа де Моя Терра (1843 р.).</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ерші путівники «для цікавих» у Російській імперії з'явилися в кінці XVIII ст. Вони знайомили із мм. Санкт-Петербургом та Москвою. Крим, через його віддаленість, відсутність надійних шляхів сполучення, місць прийому мандрівників та обмеженість відомостей про цілющі природні умови Південного узбережжя, лише в другій половині XIX ст. він привернув до себе увагу тих, хто полюбляв подорожі та відпочинок (рекреацію). Перші путівники, були підготовані Д. Афанасьєвим, Б. Кондаракі, М. Сосногоровою, А. Безчинським і стали підсумком тривалого вивчення минулого краю та його природи.</w:t>
      </w:r>
    </w:p>
    <w:p>
      <w:pPr>
        <w:pStyle w:val="Normal"/>
        <w:widowControl w:val="false"/>
        <w:bidi w:val="0"/>
        <w:ind w:left="0" w:right="0" w:firstLine="709"/>
        <w:jc w:val="both"/>
        <w:rPr/>
      </w:pPr>
      <w:r>
        <w:rPr>
          <w:rFonts w:cs="Times New Roman" w:ascii="Times New Roman" w:hAnsi="Times New Roman"/>
          <w:sz w:val="24"/>
          <w:szCs w:val="24"/>
        </w:rPr>
        <w:t>Серед імператорських видань є путівники, добре забезпечені картографічною інформацією. Це путівники Г.Москвича, К. Вумбера «Крим» та путівники для закордонних подорожей С. Філіппова, П. Якубовича, А. Ненаюєва. Як додатки до путівників, так і окремими виданнями друкувалися і докладні багатоколірні карти, що за масштабом та спеціальним навантаженням відповідали вимогам пішохідного, верхового, візкового (на екіпажах) туризму курортними околицями м. Ялти, територіями гірського Криму; плани курортних міст (Ялти, Одеси), художньо-картографічні твори із зображенням перспективного вигляду «з висоти пташиного польоту».</w:t>
      </w:r>
    </w:p>
    <w:p>
      <w:pPr>
        <w:pStyle w:val="Normal"/>
        <w:widowControl w:val="false"/>
        <w:bidi w:val="0"/>
        <w:ind w:left="0" w:right="0" w:firstLine="709"/>
        <w:jc w:val="both"/>
        <w:rPr/>
      </w:pPr>
      <w:r>
        <w:rPr>
          <w:rFonts w:cs="Times New Roman" w:ascii="Times New Roman" w:hAnsi="Times New Roman"/>
          <w:sz w:val="24"/>
          <w:szCs w:val="24"/>
        </w:rPr>
        <w:t>Слід зазначити, що велику роль у розвитку туризму в Криму на початку XX ст. відігравало Ялтинське відділення Кримсько-Кавказького гірського клубу, яке не тільки займалося обладнанням туристичних стежок, утриманням притулку для туристів, організацією екскурсій, в яких брали участь до 16 тис. осіб на рік, а й сприяло картографуванню реґіону для потреб туристів.</w:t>
      </w:r>
    </w:p>
    <w:p>
      <w:pPr>
        <w:pStyle w:val="Normal"/>
        <w:widowControl w:val="false"/>
        <w:bidi w:val="0"/>
        <w:ind w:left="0" w:right="0" w:firstLine="709"/>
        <w:jc w:val="both"/>
        <w:rPr/>
      </w:pPr>
      <w:r>
        <w:rPr>
          <w:rFonts w:cs="Times New Roman" w:ascii="Times New Roman" w:hAnsi="Times New Roman"/>
          <w:sz w:val="24"/>
          <w:szCs w:val="24"/>
        </w:rPr>
        <w:t>Перерваний Першою світовою та громадянською війнами процес картографування для туристичних потреб спочатку поновлюється періодично оперативним перевиданням окремих планів міст (Одеса, Київ) та додатків до путівників. З'являються й оригінальні плани міст (Севастополь, 1927 р., 1928 р.), Харків (1932 р.,1938 р.), зорієнтовані на масових іноземних користувачів, передусім туристів і екскурсант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кремо слід описати розвиток картографічного забезпечення туризму в Галичині. За часів Австро-Угорської монархії (до кінця 1918 р.) видавництво «Фрейтг і Верндт» (Відень) створювало карти на топографічній основі, в яку більш яскравим кольором вдруковувалося зображення туристичних маршрутів: пішохідних, на кінних екіпажах. Карти мали відповідно оформлену обкладинку, текст, туристичну та маркетингово-картографічну рекламу.</w:t>
      </w:r>
    </w:p>
    <w:p>
      <w:pPr>
        <w:pStyle w:val="Normal"/>
        <w:widowControl w:val="false"/>
        <w:bidi w:val="0"/>
        <w:ind w:left="0" w:right="0" w:firstLine="709"/>
        <w:jc w:val="both"/>
        <w:rPr/>
      </w:pPr>
      <w:r>
        <w:rPr>
          <w:rFonts w:cs="Times New Roman" w:ascii="Times New Roman" w:hAnsi="Times New Roman"/>
          <w:sz w:val="24"/>
          <w:szCs w:val="24"/>
        </w:rPr>
        <w:t>Розвиток самодіяльного туризму в Галичині пов'язаний з діяльністю представників української інтелігенції: Я.Головацького, І. Франка, І. Крип'якевича та інших, що організовували мандрівки студентської молоді, збирали фольклорні та етнографічні матеріал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ркуванням туристичних маршрутів у горах, розробкою та розповсюдженням картографічного матеріалу з 1910 р. активно займалося туристичне товариство «Чорногора».</w:t>
      </w:r>
    </w:p>
    <w:p>
      <w:pPr>
        <w:pStyle w:val="Normal"/>
        <w:widowControl w:val="false"/>
        <w:bidi w:val="0"/>
        <w:ind w:left="0" w:right="0" w:firstLine="709"/>
        <w:jc w:val="both"/>
        <w:rPr/>
      </w:pPr>
      <w:r>
        <w:rPr>
          <w:rFonts w:cs="Times New Roman" w:ascii="Times New Roman" w:hAnsi="Times New Roman"/>
          <w:sz w:val="24"/>
          <w:szCs w:val="24"/>
        </w:rPr>
        <w:t>Велику роль у розвитку туризму в Галичині відіграло будівництво в 1900-х рр. залізниці «Станіслав-Вороненка», вздовж якої у гірській місцевості почалося будівництво вілл, пансіонатів та «закутків» (туристичних притулків для мандрівників та відпочиваючих). Щороку в цій зоні відпочивало до 100 тис. осіб. Для них видавалися спеціальні путівники та карт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1924 р. у Львові було засноване туристично-краєзнавче товариство «Плай»; з 1937 р. його друкованим органом став щомісячний журнал «Наша Батьківщина», в якому серед іншого матеріалу друкувалися схеми туристичних маршрутів теренами Галичини й Українських Карпат. В той час В. Кубійович уклав «Атлас суміжних….».</w:t>
      </w:r>
    </w:p>
    <w:p>
      <w:pPr>
        <w:pStyle w:val="Normal"/>
        <w:widowControl w:val="false"/>
        <w:bidi w:val="0"/>
        <w:ind w:left="0" w:right="0" w:firstLine="709"/>
        <w:jc w:val="both"/>
        <w:rPr/>
      </w:pPr>
      <w:r>
        <w:rPr>
          <w:rFonts w:cs="Times New Roman" w:ascii="Times New Roman" w:hAnsi="Times New Roman"/>
          <w:sz w:val="24"/>
          <w:szCs w:val="24"/>
        </w:rPr>
        <w:t>У 1920-1930-ті рр. видаються путівники «Історичні проходи по Львові» І. Крип'якевича, «Долиною Опору та Стрия» Є. Пеленського (путівник мав картографічний матеріал, що допомагав мандрівникам при проведенні подорожей).</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галом, за часів перебування Галичини в складі Польщі (1918-1939 рр.) на її територію видавалися дорожні карти, плани міста Львова. Зокрема, велику кількість картографічного матеріалу краєзнавчого характеру видавав картографічний інститут імені Є. Ромена.</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передодні Другої світової війни на територію України Першою картографічною фабрикою м. Ленінграда були видані дві карти, які охоплювали територію Південного Криму та Середнього Придніпров'я, що містили на якісній топографічній основі інформацію про інфраструктуру туризму цих реґіонів України.</w:t>
      </w:r>
    </w:p>
    <w:p>
      <w:pPr>
        <w:pStyle w:val="Normal"/>
        <w:widowControl w:val="false"/>
        <w:bidi w:val="0"/>
        <w:ind w:left="0" w:right="0" w:firstLine="709"/>
        <w:jc w:val="both"/>
        <w:rPr/>
      </w:pPr>
      <w:r>
        <w:rPr>
          <w:rFonts w:cs="Times New Roman" w:ascii="Times New Roman" w:hAnsi="Times New Roman"/>
          <w:sz w:val="24"/>
          <w:szCs w:val="24"/>
        </w:rPr>
        <w:t>З початку війни до 1966 р. включно (за одиничним винятком видання у 1947 р. трестом «Геозйомка м. Києва» плану Києва) популярні картографічні твори туристичного спрямування на території України не видавалис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новлюється розробка карт туристичної тематики лише з 1966 р., коли видаються карти Криму, Закарпаття та України в цілому.</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1960-ті рр. туристичні карти видаються лише на географічній основі у вигляді умовного малюнка місцевості або перспективного зображення ландшафту, які виконували пізнавальну та рекламу функції, але для орієнтування на місцевості були непридатні. Украй схематизовані плани міст видавалися в цей час за матеріалами архітектурно-планувальних управлінь міст місцевими видавництвами.</w:t>
      </w:r>
    </w:p>
    <w:p>
      <w:pPr>
        <w:pStyle w:val="Normal"/>
        <w:widowControl w:val="false"/>
        <w:bidi w:val="0"/>
        <w:ind w:left="0" w:right="0" w:firstLine="709"/>
        <w:jc w:val="both"/>
        <w:rPr/>
      </w:pPr>
      <w:r>
        <w:rPr>
          <w:rFonts w:cs="Times New Roman" w:ascii="Times New Roman" w:hAnsi="Times New Roman"/>
          <w:sz w:val="24"/>
          <w:szCs w:val="24"/>
        </w:rPr>
        <w:t>На початку 1970-х рр. до розробки карт туристичної тематики повертається Київська картографічна фабрика (фабрика № 1 ГУГК). До 1984 р. включно туристичні карти на території України розробляє також Науково-редакційна картоскладальна частина (Москва). А з 1976 р. до цієї справи долучається й новозбудована у Вінниці фабрика № 10 ГУГК.</w:t>
      </w:r>
    </w:p>
    <w:p>
      <w:pPr>
        <w:pStyle w:val="Normal"/>
        <w:widowControl w:val="false"/>
        <w:bidi w:val="0"/>
        <w:ind w:left="0" w:right="0" w:firstLine="709"/>
        <w:jc w:val="both"/>
        <w:rPr/>
      </w:pPr>
      <w:r>
        <w:rPr>
          <w:rFonts w:cs="Times New Roman" w:ascii="Times New Roman" w:hAnsi="Times New Roman"/>
          <w:sz w:val="24"/>
          <w:szCs w:val="24"/>
        </w:rPr>
        <w:t>У 1970-х рр. туристично-екскурсійними картами та схематичними планами були охоплені всі адміністративно-територіальні одиниці України, більшість фізико-географічних та історико-етнографічних реґіонів, планових туристичних маршрутів, курортно-лікувальних та туристичних центрів. Було налагоджене співробітництво з туристичними організаціями, що забезпечували внутрішній та в'їзний іноземний туризм, закладами охорони пам'яток історії та культури, архітектурних пам'яток, пам'яток природи, музейними закладам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идання картографічних творів у ці роки практично монополізується Головним управлінням геодезії і картографії, хоча деякі видавництва («Таврія», «Каменяр») зрідка наважувалися видавати оригінальні твори з тематики, що залишалася поза увагою ГУГК: схеми для скелелазіння, гірськолижного спорту тощо. Картографічно забезпечується ХХІІІ Міжнародний географічний конгрес 1976 р.</w:t>
      </w:r>
    </w:p>
    <w:p>
      <w:pPr>
        <w:pStyle w:val="Normal"/>
        <w:widowControl w:val="false"/>
        <w:bidi w:val="0"/>
        <w:ind w:left="0" w:right="0" w:firstLine="709"/>
        <w:jc w:val="both"/>
        <w:rPr/>
      </w:pPr>
      <w:r>
        <w:rPr>
          <w:rFonts w:cs="Times New Roman" w:ascii="Times New Roman" w:hAnsi="Times New Roman"/>
          <w:sz w:val="24"/>
          <w:szCs w:val="24"/>
        </w:rPr>
        <w:t xml:space="preserve">1980-ті рр. відзначилися оригінальними науково-технічними розробками науково-редакційного картоскладального підприємства (Київ) науково-популярних атласів «Крим», «Київ», «Азово-Чорноморське узбережжя СРСР», «Українські Карпати», «Львів», науково-методичного «Атласу туриста-краєзнавця Київської області».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ематика туристичного картографування збагатилася творами для пішохідного, водного, велосипедного туризму, приміських маршрутів вихідного дня, пізнавальних маршрутів літературної та історичної тематики, спортивно-видовищних заходів (XX Олімпійські ігри), річкових та морських круїзів, кінно-верхових та транспортних (автобусних, залізничних) маршрут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арти областей та плани великих міст краєзнавчо-туристичного спрямування уміщувалися в УРЕ, т. 1—12 (1978—1986 рр.) та Географічній енциклопедії України, т. 1—3 (1989—1993 рр.).</w:t>
      </w:r>
    </w:p>
    <w:p>
      <w:pPr>
        <w:pStyle w:val="Normal"/>
        <w:widowControl w:val="false"/>
        <w:bidi w:val="0"/>
        <w:ind w:left="0" w:right="0" w:firstLine="709"/>
        <w:jc w:val="both"/>
        <w:rPr/>
      </w:pPr>
      <w:r>
        <w:rPr>
          <w:rFonts w:cs="Times New Roman" w:ascii="Times New Roman" w:hAnsi="Times New Roman"/>
          <w:sz w:val="24"/>
          <w:szCs w:val="24"/>
        </w:rPr>
        <w:t>Перешкодами для повноцінного туристичного картографування на рівні світових стандартів упродовж усього розглянутого періоду були: неможливість використання повноцінної топографічної основи, обмеженість у показі деяких об'єктів географічного середовища, заідеологізованість (що не давали змоги повноцінно висвітлювати історичну та меморіальну тематику), ізольованість від світового досвіду картографування, відставання технічної бази від світових стандарт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Лише з кінця 1980-х рр. демократизація всіх сфер життя поступово повертає туристичним картам і планам їх невід'ємні атрибути: масштаб, зорієнтованість у просторі, топографічну точність, повноту інформації, пізнавальну цінність. Зараз напрямок надзвичайно популяризований.</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ind w:left="0" w:right="0" w:firstLine="709"/>
        <w:jc w:val="both"/>
        <w:rPr/>
      </w:pPr>
      <w:r>
        <w:rPr>
          <w:rFonts w:cs="Times New Roman" w:ascii="Times New Roman" w:hAnsi="Times New Roman"/>
          <w:b/>
          <w:sz w:val="24"/>
          <w:szCs w:val="24"/>
        </w:rPr>
        <w:t xml:space="preserve">2.2. Сучасний етап розвитку туристичної картографії. </w:t>
      </w:r>
      <w:r>
        <w:rPr>
          <w:rFonts w:cs="Times New Roman" w:ascii="Times New Roman" w:hAnsi="Times New Roman"/>
          <w:b/>
          <w:i w:val="false"/>
          <w:iCs w:val="false"/>
          <w:sz w:val="24"/>
          <w:szCs w:val="24"/>
        </w:rPr>
        <w:t>Міжнародний досвід та стан формування інфраструктури геопросторових даних в Україн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Географічна інформація в сучасних умовах перетворилася у важливий стратегічний ресурс державного управління та загальносуспільний продукт споживання, у вагомий чинник сталого соціально-економічного розвитку країни та інтегрування в глобальний інформаційний простір.</w:t>
      </w:r>
    </w:p>
    <w:p>
      <w:pPr>
        <w:pStyle w:val="Normal"/>
        <w:widowControl w:val="false"/>
        <w:bidi w:val="0"/>
        <w:ind w:left="0" w:right="0" w:firstLine="709"/>
        <w:jc w:val="both"/>
        <w:rPr/>
      </w:pPr>
      <w:r>
        <w:rPr>
          <w:rFonts w:cs="Times New Roman" w:ascii="Times New Roman" w:hAnsi="Times New Roman"/>
          <w:sz w:val="24"/>
          <w:szCs w:val="24"/>
        </w:rPr>
        <w:t>Геопросторові дані створюються переважно в цифровій формі з використанням сучасних інформаційних та супутникових технологій, дистанційного зондування Землі та цифрових методів картографування і складають основу широкого застосування геоінформаційних технологій в кадастрових та моніторингових системах, в навігації, транспорті, аграрному комплексі та обороні. Зважаючи на постійно зростаючі обсяги геопросторових даних, їх високу вартість, багатогалузеве походження і широке застосування, а також на проблеми, що об’єктивно виникають в організації міжгалузевої взаємодії при виробництві, використанні та інтегруванні даних з різних джерел, у більшості країн світу розроблені та реалізуються програми створення національних інфраструктур геопросторових даних, які об’єднують усі ланки і види забезпечення виробництва, постачання та використання геоінформаційних ресурсів.</w:t>
      </w:r>
    </w:p>
    <w:p>
      <w:pPr>
        <w:pStyle w:val="Normal"/>
        <w:widowControl w:val="false"/>
        <w:bidi w:val="0"/>
        <w:ind w:left="0" w:right="0" w:firstLine="709"/>
        <w:jc w:val="both"/>
        <w:rPr/>
      </w:pPr>
      <w:r>
        <w:rPr>
          <w:rFonts w:cs="Times New Roman" w:ascii="Times New Roman" w:hAnsi="Times New Roman"/>
          <w:sz w:val="24"/>
          <w:szCs w:val="24"/>
        </w:rPr>
        <w:t>Національна інфраструктура геопросторових даних спрямована на удосконалення системи забезпечення потреб суспільства у всіх видах географічної інформації, підвищення ефективності використання геопросторових даних та геоінформаційних технологій в системах підтримки управлінських рішень органів державної влади, місцевого самоврядування, в економічній, соціальній, екологічній, оборонній, науковій сферах в інтересах держави, суб’єктів господарювання і громадян на основі створення і сталого розвитку національної інфраструктури геопросторових даних України як складової єдиного інформаційного простору країни.</w:t>
      </w:r>
    </w:p>
    <w:p>
      <w:pPr>
        <w:pStyle w:val="Normal"/>
        <w:widowControl w:val="false"/>
        <w:bidi w:val="0"/>
        <w:ind w:left="0" w:right="0" w:firstLine="709"/>
        <w:jc w:val="both"/>
        <w:rPr/>
      </w:pPr>
      <w:r>
        <w:rPr>
          <w:rFonts w:cs="Times New Roman" w:ascii="Times New Roman" w:hAnsi="Times New Roman"/>
          <w:sz w:val="24"/>
          <w:szCs w:val="24"/>
        </w:rPr>
        <w:t>Стратегія розвитку національної інфраструктури геопросторових даних визначає основні пріоритети, принципи та напрями реалізації єдиної державної політики у сфері створення, зберігання та використання геопросторових даних України, розвитку ринку сучасної геоінформаційної продукції і геоінформаційних послуг та інтегрування України в глобальну і європейську інфраструктури геопросторових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Україні у різних галузях, в державних адміністраціях різного рівня, в органах місцевого самоврядування, в кадастрових та інформаційних центрах започатковані та реалізуються проекти створення геоінформаційних систем різного проблемного спрямування і територіального охоплення. Об’єктивно зростають обсяги геопросторових даних та суспільні витрати на їхнє виробництво, супроводження і використання.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країна приймає участь в міжнародних геоінформаційних проектах та глобального картографування, має значний науково-технічний та виробничо-технологічний потенціал для створення геопросторових даних з застосуванням сучасних методів дистанційного зондування Землі, цифрових методів геодезичних вимірювань, заснованих на супутникових технологія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ом з тим, існуючий стан створення геоінформаційних ресурсів та надання геоінформаційних послуг в Україні характеризується низкою проблем та негативних явищ, серед як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ажно відомчий принцип формування геоінформаційних ресурсів без належного рівня координації та взаємодії;</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не дублювання топографо-геодезичних та картографічних робіт;</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межений доступ до геопросторових даних, що накопичуються у відомчих фонда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ість єдиної системи національних стандартів на геоінформаційну продукцію;</w:t>
      </w:r>
    </w:p>
    <w:p>
      <w:pPr>
        <w:pStyle w:val="Normal"/>
        <w:widowControl w:val="false"/>
        <w:bidi w:val="0"/>
        <w:ind w:left="0" w:right="0" w:firstLine="709"/>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невідповідність законодавства у сферах геодезії і картографії, державної таємниці, сертифікації, ліцензування, інформаційних та геоінформаційних технологій сучасному постійно зростаючому рівневі розвитку науки і техніки, вимогам органів державної влади, суб’єктів господарювання та громадян до якості й оперативності доступу і отримання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ість доступних метаданих про геодезичні і картографічні роботи та про створені за їх результатами геопросторові дані;</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нє фінансування геодезичних і картографічних робіт загальнодержавного значення, унаслідок чого державні карти і плани вчасно не оновляються, а 80% матеріалів і даних Державного картографо-геодезичного фонду не відповідає встановленим нормативам за відповідністю стану місцевості;</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ість організаційної структури та мережі геоінформаційних центрів, уповноважених та відповідальних за створення і ведення баз геопросторових даних на загальнодержавному, регіональному та місцевих рівня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наліз цих та інших проблем свідчить про необхідність вдосконалення державної політики у сфері формування і використання геоінформаційних ресурсів в Україні на засадах створення та сталого розвитку Національної інфраструктури геопросторових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ою метою створення національної інфраструктури геопросторових даних України є забезпечення зростаючих потреб суспільства у всіх видах географічної інформації, підвищення ефективності застосування геопросторових даних та геоінформаційних технологій в інтересах сталого розвитку суспільства.</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ормування національної інфраструктури геопросторових даних України спрямовано на вирішення таких основних завдань:</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коналення нормативно-правового та організаційного забезпечення геоінформаційної діяльності в країні, втому числі на рівні прийняття Закону України «Про національну інфраструктуру геопросторових даних», спрямованого на посилення координації та взаємодії державних установ, органів місцевого самоврядування, підприємств і організацій усіх форм власності в сфері виробництва та використання геоінформаційних ресурсів з метою мінімізації дублювання робіт із збирання та реєстрації геопросторових даних, досягнення сумісності даних від різних виробників, усунення необґрунтованих бар’єрів і обмежень в інформаційній взаємодії виробників і споживачів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ення міжвідомчого координаційного органу з формування та розвитку національної інфраструктури геопросторових даних з широкими повноваженнями у сфері методичного забезпечення проблеми та налагодження міжвідомчої взаємодії;</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дернізації існуючої системи виробництва геопросторових даних та картографічної продукції на основі всебічного застосування цифрових методів, супутникових методів визначення координат, дистанційного зондування Землі, баз геопросторових даних та геоінформаційних технологій;</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постійно діючого пооб’єктного топографічного та геоінформаційного моніторингу території, за якого бази геопросторових даних актуалізуються синхронно змінам ситуації на місцевості;</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ворення національної системи технічних регламентів та стандартів в сфері геоінформатики, гармонізованих з міжнародними стандартами; </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вання інтегрованих баз геопросторових даних та метаданих загальнодержавного, регіонального і місцевого рівн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ортання мережі геоінформаційних центрів, геоінформаційних порталів та спеціалізованих підприємств, що охоплює органи державного управління, місцевого самоврядування, основні галузі економіки і сфери діяльності, в яких виробляється та використовується географічна інформація;</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рівноправного, широкого та відкритого доступу споживачів до геопросторових даних на основі застосування телекомунікаційних технологій, глобальних інформаційних мереж та інтегрування України в європейську і глобальну інфраструктури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ідтримка та розвиток національного виробництва геопросторових даних, засобів отримання і розповсюдження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льше розширення ринкових відносин у сфері топографо-геодезичної, картографічної, кадастрової та геоінформаційної діяльност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 основних принципів створення і розвитку інфраструктури геопросторових даних належать:</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інформаційна безпека України в геоінформаційній сфері, яка визначається сукупністю збалансованих інтересів особистості, суспільства і держав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ідпорядкованість процесів створення та функціонування інфраструктури геопросторових даних вирішенню пріоритетних задач соціально-економічного розвитку, державного управління, забезпечення обороноздатності і національної безпеки країн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годженість та збалансованість прав і обов’язків органів державної влади, органів місцевого самоврядування і суб’єктів господарювання при формуванні інфраструктури геопросторових даних на загальнодержавному, регіональному та місцевому рівнях;</w:t>
      </w:r>
      <w:r>
        <w:rPr>
          <w:rFonts w:cs="Symbol"/>
          <w:sz w:val="24"/>
          <w:szCs w:val="24"/>
        </w:rPr>
        <w:fldChar w:fldCharType="begin"/>
      </w:r>
      <w:r>
        <w:rPr>
          <w:sz w:val="24"/>
          <w:szCs w:val="24"/>
          <w:rFonts w:cs="Symbol"/>
        </w:rPr>
        <w:instrText xml:space="preserve"> PAGE \* ARABIC </w:instrText>
      </w:r>
      <w:r>
        <w:rPr>
          <w:sz w:val="24"/>
          <w:szCs w:val="24"/>
          <w:rFonts w:cs="Symbol"/>
        </w:rPr>
        <w:fldChar w:fldCharType="separate"/>
      </w:r>
      <w:r>
        <w:rPr>
          <w:sz w:val="24"/>
          <w:szCs w:val="24"/>
          <w:rFonts w:cs="Symbol"/>
        </w:rPr>
        <w:t>7</w:t>
      </w:r>
      <w:r>
        <w:rPr>
          <w:sz w:val="24"/>
          <w:szCs w:val="24"/>
          <w:rFonts w:cs="Symbol"/>
        </w:rPr>
        <w:fldChar w:fldCharType="end"/>
      </w:r>
      <w:r>
        <w:rPr>
          <w:rFonts w:cs="Symbol"/>
          <w:sz w:val="24"/>
          <w:szCs w:val="24"/>
        </w:rPr>
        <w:fldChar w:fldCharType="begin"/>
      </w:r>
      <w:r>
        <w:rPr>
          <w:sz w:val="24"/>
          <w:szCs w:val="24"/>
          <w:rFonts w:cs="Symbol"/>
        </w:rPr>
        <w:instrText xml:space="preserve"> PAGE \* ARABIC </w:instrText>
      </w:r>
      <w:r>
        <w:rPr>
          <w:sz w:val="24"/>
          <w:szCs w:val="24"/>
          <w:rFonts w:cs="Symbol"/>
        </w:rPr>
        <w:fldChar w:fldCharType="separate"/>
      </w:r>
      <w:r>
        <w:rPr>
          <w:sz w:val="24"/>
          <w:szCs w:val="24"/>
          <w:rFonts w:cs="Symbol"/>
        </w:rPr>
        <w:t>7</w:t>
      </w:r>
      <w:r>
        <w:rPr>
          <w:sz w:val="24"/>
          <w:szCs w:val="24"/>
          <w:rFonts w:cs="Symbol"/>
        </w:rPr>
        <w:fldChar w:fldCharType="end"/>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е використання уже створених геоінформаційних ресурс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вання організаційної структури на основі існуючих організацій, що знаходяться в підпорядкуванні державних органів виконавчої влади й органів місцевого самоврядування;</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ористання діючих міжнародних стандартів при розробленні технічних регламентів та національних стандартів на створення і надання в користування геопросторових даних і мета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ґрунтованість, цілісність, повнота та достовірність даних на основі реєстрації відомостей тільки із первинних документів, які прийняті за офіційні джерела вхідної інформації;</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лючення дублювання робіт і бюджетних коштів на створення геопросторових даних на усіх рівнях державного управління та місцевого самоврядування на основі реалізації економічної політики і технологій реєстрації даних, що стимулюють збирання даних за принципом «тільки одноразово» для будь-якого об’єкту;</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ніфікація геоінформаційних ресурсів на основі використання єдиного базового набору геопросторових даних, відомостей з першоджерел та застосування єдиних стандарт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максимальної відкритості та доступності базових наборів геопросторових даних і метаданих для усіх громадян, суб’єктів господарювання органівдержавноївлади та місцевогосамоврядування;</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ористання глобальних загальнодоступних телекомунікаційних мереж як основного середовища інформаційного обміну геопросторовими даним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комплексної інформаційної безпеки інфраструктури геопросторових даних Україн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тапність створення та розвитку інфраструктури геопросторових даних як складної організаційно-технічної системи, що характеризується еволюційністю та безстроковістю функціонування, етапністю створення, розвитку і постійного удосконалення на основі комплексного і програмного підходів.</w:t>
      </w:r>
    </w:p>
    <w:p>
      <w:pPr>
        <w:pStyle w:val="Normal"/>
        <w:widowControl w:val="false"/>
        <w:bidi w:val="0"/>
        <w:ind w:left="0" w:right="0" w:firstLine="709"/>
        <w:jc w:val="both"/>
        <w:rPr/>
      </w:pPr>
      <w:r>
        <w:rPr>
          <w:rFonts w:cs="Times New Roman" w:ascii="Times New Roman" w:hAnsi="Times New Roman"/>
          <w:b/>
          <w:i/>
          <w:sz w:val="24"/>
          <w:szCs w:val="24"/>
        </w:rPr>
        <w:t xml:space="preserve">Структура та компоненти національної інфраструктури геопросторових даних. Загальна структура. </w:t>
      </w:r>
      <w:r>
        <w:rPr>
          <w:rFonts w:cs="Times New Roman" w:ascii="Times New Roman" w:hAnsi="Times New Roman"/>
          <w:sz w:val="24"/>
          <w:szCs w:val="24"/>
        </w:rPr>
        <w:t>Національна інфраструктура геопросторових даних формується як складова Національної інформаційної інфраструктури України. На сферу інфраструктури геопросторових даних поширюється дія нормативно-правових актів, нормативно-технічних документів, технічних регламентів і технологічних угод, що чинні в інформаційній сфері країни відносно створення та використання інформаційних ресурс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інфраструктурі геопросторових даних використовується інформаційне середовище, засоби телекомунікації та зв’язку, програмно-технічні комплекси та організаційно-технологічні структури, які були створені при формуванні Національної інформаційної інфраструктур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 свою чергу на сферу формування національних інформаційних ресурсів у частині геоінформаційного забезпечення органів державного управління, засобів доступу та використання геопросторових даних, поширюється дія нормативно-правових актів, нормативно-технічних документів, технічних регламентів і технологічних угод, які будуть прийняті при створенні інфраструктури геопросторових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ціональна інфраструктура геопросторових даних складається з комплексу уніфікованих регіональних, галузевих і міжгалузевих інформаційних систем, що ґрунтуються на геоінформаційних технологіях, використовують та виробляють уніфіковані геоінформаційні ресурси із застосуванням єдиної цифрової топографо-геодезичної основи (базового набору геопросторових даних) та єдиної системи технічних регламентів, стандартів, класифікаторів і кодифікаторів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інфраструктурі геопросторових даних визначаються такі основні компонент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правове та інституційне забезпечення;</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зові набори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ільні набори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дані та каталоги метаданих для забезпечення пошуку і доступу до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ічні регламенти і стандарти на геопросторові дані, метадані та геоінформаційні сервіс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но-технологічні засоби формування і актуалізації геопросторових даних, WEB-картографування та забезпечення доступу, використання і розповсюдження геопросторових даних в інформаційних мережах.</w:t>
      </w:r>
    </w:p>
    <w:p>
      <w:pPr>
        <w:pStyle w:val="Normal"/>
        <w:widowControl w:val="false"/>
        <w:bidi w:val="0"/>
        <w:ind w:left="0" w:right="0" w:firstLine="709"/>
        <w:jc w:val="both"/>
        <w:rPr/>
      </w:pPr>
      <w:r>
        <w:rPr>
          <w:rFonts w:cs="Times New Roman" w:ascii="Times New Roman" w:hAnsi="Times New Roman"/>
          <w:b/>
          <w:i/>
          <w:sz w:val="24"/>
          <w:szCs w:val="24"/>
        </w:rPr>
        <w:t>Базові набори геопросторових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азовий набір геопросторових даних утворює ядро геоінформаційних ресурсів інфраструктури, завдяки якому просторово і тематично об’єднуються всі інші геопросторові та негеопросторові (атрибутивні, профільні, тематичні) дані, що спільно виробляються та використовуються в інтегрованому геоінформаційному середовищі інфраструктур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азові геопросторові дані формуються на загальнодержавному, регіональному та місцевому рівня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клад базових наборів геопросторових даних встановлюється нормативо-правовими актами Україн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ргани державної влади регіонального рівня та органи місцевого самоврядування наділяються правом розширення складу базових наборів геопросторових даних, що використовуються в інтересах регіонів та інших адміністративно-територіальних утворень До базового набору включаються геопросторові дані, які відповідають як мінімум одному з таких критеріїв: придатні для використання в процесі інтеграції інформаційних ресурсів; забезпечують точну (просторову та/або атрибутивну) прив’язку тематичних даних або інших просторових об’єктів; мають підвищену стійкість до змін в просторі та часі; забезпечують зниження обсягів атрибутивних даних постійного зберігання та скорочують витрати на їхнє введення і актуалізацію.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иповий базовий набір геопросторових даних визначається у такому складі: топографічна основа, кадастрові дані про об’єкти нерухомості, реєстри вулиць та адрес населених пунктів, аерофото- та космічні зображенн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они розміщуються як загальнодоступні геопросторові дані для відкритого використання в глобальній інформаційній мережі усіма зацікавленими організаціями та громадянам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азові набори геопросторових даних призначені для обов’язкового використання усіма органами державного управління та місцевого самоврядування й організаціями, що беруть участь у створенні геопросторових даних за рахунок відповідних бюджет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азові набори геопросторових даних є доступним державним або комунальним інформаційним ресурсом відкритого опублікування. Вони надаються усім зацікавленим особам на умовах і в порядку, установлюваному відповідними законодавчими і нормативно-правовими актами України. Умови та вартість надання базових наборів геопросторових даних мають стимулювати їхнє широке використанн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творення базових геопросторових даних має носити послідовний характер, що забезпечує перехід від використання цифрових карт, як базової інформації про місцевість, до використання базових наборів геопросторових даних у стандартизованій цифровій формі подання .</w:t>
      </w:r>
    </w:p>
    <w:p>
      <w:pPr>
        <w:pStyle w:val="Normal"/>
        <w:widowControl w:val="false"/>
        <w:bidi w:val="0"/>
        <w:ind w:left="0" w:right="0" w:firstLine="709"/>
        <w:jc w:val="both"/>
        <w:rPr/>
      </w:pPr>
      <w:r>
        <w:rPr>
          <w:rFonts w:cs="Times New Roman" w:ascii="Times New Roman" w:hAnsi="Times New Roman"/>
          <w:sz w:val="24"/>
          <w:szCs w:val="24"/>
        </w:rPr>
        <w:t xml:space="preserve">До </w:t>
      </w:r>
      <w:r>
        <w:rPr>
          <w:rFonts w:cs="Times New Roman" w:ascii="Times New Roman" w:hAnsi="Times New Roman"/>
          <w:b w:val="false"/>
          <w:bCs w:val="false"/>
          <w:i/>
          <w:iCs/>
          <w:sz w:val="24"/>
          <w:szCs w:val="24"/>
        </w:rPr>
        <w:t>профільних наборів геопросторових даних</w:t>
      </w:r>
      <w:r>
        <w:rPr>
          <w:rFonts w:cs="Times New Roman" w:ascii="Times New Roman" w:hAnsi="Times New Roman"/>
          <w:sz w:val="24"/>
          <w:szCs w:val="24"/>
        </w:rPr>
        <w:t xml:space="preserve"> належать усі види географічних даних, що створюються з використанням базових наборів даних і відповідають вимогам стандартів на географічну інформацію та метадані, розміщені в інформаційному середовищі інфраструктури з дотриманням принципів і правил доступу та використання геоінформаційних ресурсів. Такі набори можуть створюватися органами державної влади та місцевого самоврядування, підприємствами та громадянам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Черговість створення профільних наборів геопросторових даних визначається з урахуванням першочергових потреб суспільства, органів державної та місцевого самоврядування для забезпечення сталого розвитку, раціонального використання природних ресурсів та охорони навколишнього природного середовища. Склад базових та профільних наборів геопросторових даних доцільно гармонізувати з вимогами Європейської інфраструктури геопросторових даних (INSPIRE).</w:t>
      </w:r>
    </w:p>
    <w:p>
      <w:pPr>
        <w:pStyle w:val="Normal"/>
        <w:widowControl w:val="false"/>
        <w:bidi w:val="0"/>
        <w:ind w:left="0" w:right="0" w:firstLine="709"/>
        <w:jc w:val="both"/>
        <w:rPr/>
      </w:pPr>
      <w:r>
        <w:rPr>
          <w:rFonts w:cs="Times New Roman" w:ascii="Times New Roman" w:hAnsi="Times New Roman"/>
          <w:b w:val="false"/>
          <w:bCs w:val="false"/>
          <w:i/>
          <w:sz w:val="24"/>
          <w:szCs w:val="24"/>
        </w:rPr>
        <w:t>Метадані геопросторових даних</w:t>
      </w:r>
      <w:r>
        <w:rPr>
          <w:rFonts w:cs="Times New Roman" w:ascii="Times New Roman" w:hAnsi="Times New Roman"/>
          <w:sz w:val="24"/>
          <w:szCs w:val="24"/>
        </w:rPr>
        <w:t xml:space="preserve"> містять упорядковані формалізовані набори спеціальних даних («даних про дані»), в яких описуються структура та властивості елементів географічної інформації, що зберігається і пропонується в цифровому і нецифровому вид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етадані призначені для ведення каталогів геоінформаційних ресурсів та забезпечення процесів автоматизованого пошуку й оцінки придатності геопросторових даних потенційними користувачами і системам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явність метаданих є необхідною умовою створення ринку геопросторових даних та сталого функціонування інфраструктури геопросторових даних. Організація формування, зберігання і доступу до метаданих є державним завданням.</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едення баз та каталогів метаданих, їх розміщення в глобальних інформаційних мережах здійснюється уповноваженими центрами формування базових наборів геопросторових даних відповідно на загальнодержавному, регіональному та місцевому рівнях.</w:t>
      </w:r>
    </w:p>
    <w:p>
      <w:pPr>
        <w:pStyle w:val="Normal"/>
        <w:widowControl w:val="false"/>
        <w:bidi w:val="0"/>
        <w:ind w:left="0" w:right="0" w:firstLine="709"/>
        <w:jc w:val="both"/>
        <w:rPr/>
      </w:pPr>
      <w:r>
        <w:rPr>
          <w:rFonts w:cs="Times New Roman" w:ascii="Times New Roman" w:hAnsi="Times New Roman"/>
          <w:sz w:val="24"/>
          <w:szCs w:val="24"/>
        </w:rPr>
        <w:t xml:space="preserve">Забезпечення інтероперабільності компонентів інфраструктури ґрунтується на створенні та дотриманні </w:t>
      </w:r>
      <w:r>
        <w:rPr>
          <w:rFonts w:cs="Times New Roman" w:ascii="Times New Roman" w:hAnsi="Times New Roman"/>
          <w:i/>
          <w:iCs/>
          <w:sz w:val="24"/>
          <w:szCs w:val="24"/>
        </w:rPr>
        <w:t>єдиної системи національних стандартів і технічних регламентів</w:t>
      </w:r>
      <w:r>
        <w:rPr>
          <w:rFonts w:cs="Times New Roman" w:ascii="Times New Roman" w:hAnsi="Times New Roman"/>
          <w:sz w:val="24"/>
          <w:szCs w:val="24"/>
        </w:rPr>
        <w:t xml:space="preserve"> у сфері виробництва, зберігання, постачання та використання геопросторових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Така система національних стандартів має створюватися на основі гармонізації відповідних міжнародних стандартів, включи каталоги наборів геопросторових даних та метаданих, правила цифрового опису, формати подання та обміну для наборів геопросторових даних і метаданих, вимоги до якості та процедури оцінки відповідності наборів геопросторових даних і метаданих.</w:t>
      </w:r>
    </w:p>
    <w:p>
      <w:pPr>
        <w:pStyle w:val="Normal"/>
        <w:widowControl w:val="false"/>
        <w:bidi w:val="0"/>
        <w:ind w:left="0" w:right="0" w:firstLine="709"/>
        <w:jc w:val="both"/>
        <w:rPr/>
      </w:pPr>
      <w:r>
        <w:rPr>
          <w:rFonts w:cs="Times New Roman" w:ascii="Times New Roman" w:hAnsi="Times New Roman"/>
          <w:sz w:val="24"/>
          <w:szCs w:val="24"/>
        </w:rPr>
        <w:t xml:space="preserve">Удосконалювання </w:t>
      </w:r>
      <w:r>
        <w:rPr>
          <w:rFonts w:cs="Times New Roman" w:ascii="Times New Roman" w:hAnsi="Times New Roman"/>
          <w:i/>
          <w:iCs/>
          <w:sz w:val="24"/>
          <w:szCs w:val="24"/>
        </w:rPr>
        <w:t>інституційного та нормативно-правового забезпечення</w:t>
      </w:r>
      <w:r>
        <w:rPr>
          <w:rFonts w:cs="Times New Roman" w:ascii="Times New Roman" w:hAnsi="Times New Roman"/>
          <w:sz w:val="24"/>
          <w:szCs w:val="24"/>
        </w:rPr>
        <w:t xml:space="preserve"> є визначальним чинником створення інфраструктури геопросторових даних України і має проводитися в таких напряма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ення міжвідомчого координаційного органу з формування та розвитку національної інфраструктури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ення та прийняття загальнодержавної цільової науково-технічної програми «Створення та розвиток національної інфраструктури геопросторових даних Україн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йняття Закону України «Про національну інфраструктуру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яття зайвих обмежень на використання геодезичних та картографічних матеріалів і даних дистанційного зондування Землі;</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сення змін і доповнень у законодавство України з метою нормативного врегулювання правовідносин зі створення і використання геопросторових даних у всіх сфера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ення технічних регламентів з питань створення, ведення, зберігання і використання базових геопросторових даних, а також відповідних національних стандартів, гармонізованих з міжнародними стандартам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монізація галузевих нормативно-технічних документів у частині обов’язкового використання базових геопросторових даних та надання з галузевих інформаційних ресурсів даних, віднесених до базових набор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рганізаційно національна інфраструктура геопросторових даних утворює мережу геоінформаційних центрів, спеціалізованих підприємств та окремих підрозділів на території країни. Ця мережа охоплює органи державного управління, місцевого самоврядування, основні галузі економіки і сфери діяльності, в яких виробляється та використовується географічна інформація.</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ля забезпечення геопросторовими даними діяльності органів державної влади, органів місцевого самоврядування, окремих галузей економіки та окремих суб’єктів господарювання можуть створюватися та розвиватися відповідні інфраструктури геопросторових даних за територіальними (регіональні, міські, районні) або галузевими ознаками (кадастрові, екологічні, транспортно-навігаційні тощо). Усі такі інфраструктури утворюються як складові Національної інфраструктури геопросторових даних з обов’язковим виконанням технічних регламентів і технологічних угод на створення, постачання та використання геопросторових даних, а також щодо задоволення потреб зацікавлених організацій і громадян в геопросторових даних на загальноприйнятих умовах щодо збереження авторських прав, забезпечення гарантованого рівня якості даних та справедливої системи ціноутворення на послуги.</w:t>
      </w:r>
    </w:p>
    <w:p>
      <w:pPr>
        <w:pStyle w:val="Normal"/>
        <w:widowControl w:val="false"/>
        <w:bidi w:val="0"/>
        <w:ind w:left="0" w:right="0" w:firstLine="709"/>
        <w:jc w:val="both"/>
        <w:rPr/>
      </w:pPr>
      <w:r>
        <w:rPr>
          <w:rFonts w:cs="Times New Roman" w:ascii="Times New Roman" w:hAnsi="Times New Roman"/>
          <w:i/>
          <w:iCs/>
          <w:sz w:val="24"/>
          <w:szCs w:val="24"/>
        </w:rPr>
        <w:t>Програмно-технологічний комплекс</w:t>
      </w:r>
      <w:r>
        <w:rPr>
          <w:rFonts w:cs="Times New Roman" w:ascii="Times New Roman" w:hAnsi="Times New Roman"/>
          <w:sz w:val="24"/>
          <w:szCs w:val="24"/>
        </w:rPr>
        <w:t xml:space="preserve"> інфраструктури геопросторових даних будується на основі загальної інфраструктури обміну даними в глобальних інформаційних мережах, розвиток яких передбачено відповідними положеннями цільової програми «Електронна Україна» та Національною програмою інформатизації. </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ля функціонування інфраструктури геопросторових даних першочергово необхідно створит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 взаємодіючих серверів базових та профільних наборів геопросторових даних, що формуються, підтримуються, актуалізуються та постачаються уповноваженими центрами в організаціях топографо-геодезичного профілю та центрами (операторами) профільних галузевих інформаційних ресурсів відповідно на державному, регіональному та місцевому рівня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 взаємодіючих серверів метаданих, через яку користувачі зможуть знаходити геопросторові дані та їх виробників і постачальник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режу геоінформаційних порталів для обслуговування широкого кола споживачів готовою геоінформаційною продукцією в електронних форматах, включаючи електронні атласи національного, регіонального та місцевого рівнів, геоінформаційні ресурси системи «е-урядування» на всіх рівнях державної влади і місцевого самоврядування у всіх сферах для задоволення щоденних потреб громадян в інформації про стан навколишнього природного середовища, ринку нерухомості, транспорту та надання інших інформаційно-довідкових і пізнавальних геоінформаційних послуг.</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творення Національної інфраструктури геопросторових даних України (УкрНІГД) віднесено до ключових напрямів Державної науково-технічної програми розвитку топографо-</w:t>
      </w:r>
    </w:p>
    <w:p>
      <w:pPr>
        <w:pStyle w:val="Normal"/>
        <w:widowControl w:val="false"/>
        <w:bidi w:val="0"/>
        <w:ind w:left="0" w:right="0" w:firstLine="709"/>
        <w:jc w:val="both"/>
        <w:rPr/>
      </w:pPr>
      <w:r>
        <w:rPr>
          <w:rFonts w:cs="Times New Roman" w:ascii="Times New Roman" w:hAnsi="Times New Roman"/>
          <w:sz w:val="24"/>
          <w:szCs w:val="24"/>
        </w:rPr>
        <w:t>геодезичної діяльності та національного картографування на 2003-2020 рр. (надалі Програма), розробленої на виконання Указу Президента України «Про поліпшення картографічного забезпечення державних та інших потреб в Україні» від 1 серпня 2001 року, № 575/2001 та затвердженої Постановою Кабінету Міністрів України від 16 січня 2003 р. №</w:t>
      </w:r>
      <w:r>
        <w:rPr>
          <w:rFonts w:eastAsia="Times New Roman" w:cs="Times New Roman" w:ascii="Times New Roman" w:hAnsi="Times New Roman"/>
          <w:sz w:val="24"/>
          <w:szCs w:val="24"/>
        </w:rPr>
        <w:t xml:space="preserve"> </w:t>
      </w:r>
      <w:r>
        <w:rPr>
          <w:rFonts w:cs="Times New Roman" w:ascii="Times New Roman" w:hAnsi="Times New Roman"/>
          <w:sz w:val="24"/>
          <w:szCs w:val="24"/>
        </w:rPr>
        <w:t>37. У Програмі УкрНІГД визначена як система організаційних структур, механізмів правового регулювання, стандартів, геоінформаційних ресурсів, метаданих, технологій, програмних і технічних засобів та людських ресурсів, необхідних для збирання, оброблення, зберігання, розповсюдження та ефективного використання геопросторових даних на основі забезпечення широкого доступу до них органів державного управління та місцевого самоврядування, підприємств і громадян.</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рганізаційно національна інфраструктура геопросторових даних утворює мережу геоінформаційних центрів, спеціалізованих підприємств та окремих підрозділів на території країни, яка охоплює органи державного управління, місцевого самоврядування, основні галузі економіки і сфери діяльності, в яких продукується та (або) використовується географічна інформація. Для забезпечення потреб в геопросторових даних діяльності органів державної влади, органів місцевого самоврядування, окремих галузей економіки та окремих суб’єктів господарювання можуть створюватися та розвиватися як складові НІГД відповідні інфраструктури геопросторових даних за територіальними (регіональні, міські, районні) або галузевими ознаками (кадастрові, екологічні, транспортно-навігаційні тощо).</w:t>
      </w:r>
    </w:p>
    <w:p>
      <w:pPr>
        <w:pStyle w:val="Normal"/>
        <w:widowControl w:val="false"/>
        <w:bidi w:val="0"/>
        <w:ind w:left="0" w:right="0" w:firstLine="709"/>
        <w:jc w:val="both"/>
        <w:rPr/>
      </w:pPr>
      <w:r>
        <w:rPr>
          <w:rFonts w:cs="Times New Roman" w:ascii="Times New Roman" w:hAnsi="Times New Roman"/>
          <w:sz w:val="24"/>
          <w:szCs w:val="24"/>
        </w:rPr>
        <w:t>Уже завершено роботи з модернізації Державної геодезичної мережі України, що забезпечило виконання Постанови Кабінету Міністрів України від 22 вересня 2004 року №1259 про впровадження з 1 січня 2007 року Державної геодезичної референцної системи координат УСК – 2000, яка відповідає сучасним вимогам щодо забезпечення єдиної високоточної координатної основи для базових та профільних наборів геопросторових даних УкрНІГД (топографічні дані, ортофотозображення, дані інвентаризації земель та Державного земельного кадастру тощо).</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 поданням Мінприроди наказом Держспоживстандарту затверджено Положення та склад Технічного комітету ТК 103 «Географічна інформація/геоматика», яким у 2006 році розроблено узгоджену з Укргеодезкартографією Програму гармонізації та впровадження в Україні комплексу міжнародних стандартів ISO 19100: Географічна інформація/геоматика як основи нормативно-технічного забезпечення УкрНІГД.</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ідприємствами Укргеодезкартографії заверешено створення наборів геопросторових даних на територію країни з роздільною здатністю масштабу 1 : 500 000 у відповідності з програмою участі України в міжнародних проектах глобального картографування EuroGlobalMap та Global Map.</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ідприємствами Укргеодезкартографії створено набори геопросторових даних на територію країни з роздільною здатністю масштабу 1 : 200 000 як основи для геоінформаційних систем загальнодержавного і регіонального значення, а також на територію великих міст з роздільною здатністю масштабу 1 : 10 000 та/або 1 : 2 000 як основи для ведення містобудівного та земельного кадастрів.</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творено картографічний Web-сервер дослідної Української картографічної мережі для публікації та підтримки електроних карт на територію України в цілому, областей та окремих міст в Інтернет, послугами якої користується більшість Web-порталів України, підприємства та громадяни.</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лагоджено серійний випуск вітчизняних Цифрових фотограмметричних станцій «Дельта», що забезпечило підприємства Укргеодезкартографії та інших відомств сучасною технологією оброблення аеро- і космічних знімків та створення цифрових ортофотозображень. В окремих областях та містах розроблені й реалізуються регіональні/міські науково-технічні програми розвитку топографо-геодезичної діяльності та формування регіональних інфраструктур геопросторових дани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 метою поширення концептуальних та методичних засад УкрНІГД серед зацікавлених фахівців в 2006 році Науково-дослідним інститутом геодезії і картографії підготовлено і видано монографію «Стратегія формування національної інфраструктури геопросторових даних в Україні» НДІГК, 2006. – 108с.: іл. – (Сер. “Геодезія, картографія, кадастр”) ISBN 966-8503-00-7 (Серія); ISBN 966-95853-9-2”. Крім цього, різним аспектам проблеми формування УкрНІГД присвячено десятки праць вітчизняних науковців, що опубліковані в наукових фахових виданнях, а поточні результати та завдання створення НІГД систематично обговорюються на науково-технічних конференціях та нарадах.</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листопада 2007 року розпорядженням Кабінету Міністрів №1021 схвалено концепцію проекту Закону України «Про національну інфраструктуру геопросторових даних», що включає:</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вчу, нормативно-технічну та організаційну основу для впровадження ефективної державної політики у сфері виробництва, постачання та використання геопросторових дани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вання єдиного геоінформаційного простору України на основі застосування єдиних координатно-інформаційних моделей та базових наборів геопросторових даних на територію країни;</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ення та розвиток сумісних інформаційних банків геопросторових даних у різних галузях та предметних сфера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ізацію витрат на виробництво і використання геоінформаційних ресурсів;</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ттєве поліпшення доступу до баз геопросторових даних, налагодження прозорого та оперативного обміну геопросторовими даними, ефективної взаємодії та координації діяльності виробників і користувачів геопросторових даних на будь-яких можливих просторових, масштабних та проблемних рівнях;</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имулювання росту інвестицій у сферу виробництва даних і геоінформаційних послуг, а також у суміжні галузі (виробництво знімальної апаратури, іншого технічного забезпечення процесів збору, обробки й обміну даними); </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годження коротко - і довгострокових планів реалізації геоінформаційних проектів на рівні відомств і територій;</w:t>
      </w:r>
    </w:p>
    <w:p>
      <w:pPr>
        <w:pStyle w:val="Normal"/>
        <w:widowControl w:val="false"/>
        <w:bidi w:val="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інтегрування України у світовий геоінформаційний простір та світовий ринок геоінформаційних послуг.</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озширюється міжнародне співробітництво та інтеграція національних інфраструктур геопросторових даних у загальні міжнаціональні та глобальні інформаційні інфраструктури. Зокрема, Європейським парламентом і</w:t>
      </w:r>
    </w:p>
    <w:p>
      <w:pPr>
        <w:pStyle w:val="Normal"/>
        <w:widowControl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дою ЄС затверджена програма INSPIRE зі створення у 2005-2023 рр. європейської інфраструктури геопросторовихданих, за сприяння ООН реалізуються проекти Глобального картографування та створення Глобальної інфраструктури просторових даних (GSDI).</w:t>
      </w:r>
    </w:p>
    <w:sectPr>
      <w:headerReference w:type="default" r:id="rId2"/>
      <w:type w:val="nextPage"/>
      <w:pgSz w:w="11906" w:h="16838"/>
      <w:pgMar w:left="1134" w:right="1134" w:gutter="0" w:header="1134" w:top="141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Розділ"/>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3:15:14Z</dcterms:created>
  <dc:creator/>
  <dc:description/>
  <dc:language>en-US</dc:language>
  <cp:lastModifiedBy/>
  <dcterms:modified xsi:type="dcterms:W3CDTF">2018-04-25T12:46:06Z</dcterms:modified>
  <cp:revision>23</cp:revision>
  <dc:subject/>
  <dc:title/>
</cp:coreProperties>
</file>